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chorales by J.S.Bach, in Standard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scored by Mike Bunker, converted by Tom G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